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Cry Uncial" w:hAnsi="Cry Uncial" w:cs="Cry Uncial"/>
          <w:b/>
          <w:b/>
          <w:sz w:val="28"/>
        </w:rPr>
      </w:pPr>
      <w:r>
        <w:rPr>
          <w:rFonts w:cs="Cry Uncial" w:ascii="Cry Uncial" w:hAnsi="Cry Uncial"/>
          <w:b/>
          <w:sz w:val="28"/>
        </w:rPr>
        <w:t>Unit VI: Scientific Revolution and Enlightenment</w:t>
      </w:r>
    </w:p>
    <w:p>
      <w:pPr>
        <w:pStyle w:val="Body"/>
        <w:spacing w:lineRule="auto" w:line="240"/>
        <w:rPr>
          <w:rFonts w:ascii="Cry Uncial" w:hAnsi="Cry Uncial" w:cs="Cry Uncial"/>
          <w:b/>
          <w:b/>
          <w:sz w:val="20"/>
        </w:rPr>
      </w:pPr>
      <w:r>
        <w:rPr>
          <w:rFonts w:cs="Cry Uncial" w:ascii="Cry Uncial" w:hAnsi="Cry Uncial"/>
          <w:b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 xml:space="preserve">1)  The Scientific Revolution: Copernicus to Newton </w:t>
      </w:r>
    </w:p>
    <w:p>
      <w:pPr>
        <w:pStyle w:val="Body"/>
        <w:spacing w:lineRule="auto" w:line="240"/>
        <w:rPr/>
      </w:pPr>
      <w:r>
        <w:rPr>
          <w:sz w:val="20"/>
        </w:rPr>
        <w:tab/>
      </w:r>
      <w:r>
        <w:rPr>
          <w:b/>
          <w:i/>
          <w:sz w:val="20"/>
        </w:rPr>
        <w:t>Kagan 14: 452-459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2.1</w:t>
        <w:tab/>
        <w:t>Copernican Rev: Copernicus, Bellarmine [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2</w:t>
        <w:tab/>
        <w:t>Galilei: Starry Messenger [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3</w:t>
        <w:tab/>
        <w:t>Galilei: Letter to the Grand Duchess Christina [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4</w:t>
        <w:tab/>
        <w:t>Bacon: Attack on Authority &amp; Advocacy of Experimental Science [4]</w:t>
        <w:tab/>
        <w:tab/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6</w:t>
        <w:tab/>
        <w:t>Descartes: Discourse on Method [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7</w:t>
        <w:tab/>
        <w:t>Newton: Principia Mathematica [6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 xml:space="preserve">2)  Philosophy Responds to Changing Science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59-466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) The New Institutions of Expanding Natural Knowledge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6-467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4) Women in the World of the Scientific Revolution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8-470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5) The New Science and Religious Faith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0-473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 xml:space="preserve">6) Continuing Superstition:  Witch Hunts &amp; Panics (&amp; Baroque Art?!)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4-475 (plus doc pg 476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7)  Age of Enlightenment: Formative Influences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0-554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8)  The Philosophes and Enlightenment Philosophy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4-571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3.1</w:t>
        <w:tab/>
        <w:t>Kant: What is Enlightenment? [7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2</w:t>
        <w:tab/>
        <w:t>Locke: 2nd Treatise on Government [8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Jefferson: Declaration of Independenc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3</w:t>
        <w:tab/>
        <w:t>Voltaire: Plea for Tolerance and Reason [9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4</w:t>
        <w:tab/>
        <w:t>Paine (vs religion): The Age of Reason [10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Holbach: Good Sens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5</w:t>
        <w:tab/>
        <w:t>Epistemology and Education: Locke, Helvétius, Rousseau [1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6</w:t>
        <w:tab/>
        <w:t>Diderot: Encyclopedia [1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7</w:t>
        <w:tab/>
        <w:t>Hobbes: Social Contract [1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8</w:t>
        <w:tab/>
        <w:t>Judicial &amp; Penal Reform: Beccaria, Howard [14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9</w:t>
        <w:tab/>
        <w:t>Condorcet: Progress of the Human Mind [1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) Women and the Enlightenment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1-575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/>
      </w:pPr>
      <w:r>
        <w:rPr>
          <w:b/>
          <w:sz w:val="20"/>
          <w:u w:val="single"/>
        </w:rPr>
        <w:t>10) Rococo and Neoclassical Art in the 18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Century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5-580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Art in Focus: 268-280, 282-288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1)  Enlightened Absolutism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Kagan 17: 580-589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ry Unci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4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11-29T23:30:00Z</cp:lastPrinted>
  <dcterms:modified xsi:type="dcterms:W3CDTF">2011-11-24T07:05:00Z</dcterms:modified>
  <cp:revision>3</cp:revision>
  <dc:subject>Birthday </dc:subject>
  <dc:title>Are You suprised ?</dc:title>
</cp:coreProperties>
</file>